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1692"/>
        <w:gridCol w:w="14"/>
        <w:gridCol w:w="1987"/>
        <w:gridCol w:w="2679"/>
        <w:gridCol w:w="540"/>
        <w:gridCol w:w="8"/>
        <w:gridCol w:w="360"/>
        <w:gridCol w:w="1260"/>
        <w:gridCol w:w="164"/>
        <w:gridCol w:w="376"/>
        <w:gridCol w:w="706"/>
        <w:gridCol w:w="21"/>
      </w:tblGrid>
      <w:tr>
        <w:trPr>
          <w:trHeight w:val="964" w:hRule="exact"/>
        </w:trPr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bg-BG"/>
              </w:rPr>
              <w:t>Поз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bg-BG"/>
              </w:rPr>
              <w:t>Означение</w:t>
            </w:r>
          </w:p>
        </w:tc>
        <w:tc>
          <w:tcPr>
            <w:tcW w:w="468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bg-BG"/>
              </w:rPr>
              <w:t>Наименование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bg-BG"/>
              </w:rPr>
              <w:t>Кол</w:t>
            </w:r>
          </w:p>
        </w:tc>
        <w:tc>
          <w:tcPr>
            <w:tcW w:w="179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bg-BG"/>
              </w:rPr>
              <w:t>Материал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bg-BG"/>
              </w:rPr>
              <w:t>Забел.</w:t>
            </w:r>
          </w:p>
        </w:tc>
      </w:tr>
      <w:tr>
        <w:trPr>
          <w:trHeight w:val="547" w:hRule="exact"/>
        </w:trPr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bg-BG"/>
              </w:rPr>
              <w:t>Детай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bg-BG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47" w:hRule="exact"/>
        </w:trPr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ЛС 03.02.01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Изолат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2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 xml:space="preserve">Текстолит </w:t>
            </w:r>
            <w:r>
              <w:rPr>
                <w:rFonts w:cs="Arial Narrow" w:ascii="Arial Narrow" w:hAnsi="Arial Narrow"/>
                <w:sz w:val="22"/>
                <w:szCs w:val="22"/>
              </w:rPr>
              <w:t>E2, 950x950x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47" w:hRule="exact"/>
        </w:trPr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ЛС 03.02.02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Корпус, БДС 13710 – 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uZn4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47" w:hRule="exact"/>
        </w:trPr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ЛС 03.02.03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 xml:space="preserve">Основа </w:t>
            </w:r>
            <w:r>
              <w:rPr>
                <w:rFonts w:cs="Arial Narrow" w:ascii="Arial Narrow" w:hAnsi="Arial Narrow"/>
                <w:sz w:val="22"/>
                <w:szCs w:val="22"/>
              </w:rPr>
              <w:t>35x12x5m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1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пластмаса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</w:tc>
      </w:tr>
      <w:tr>
        <w:trPr>
          <w:trHeight w:val="547" w:hRule="exact"/>
        </w:trPr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ЛС 03.02.04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Пластина контакт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1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Лист </w:t>
            </w:r>
            <w:r>
              <w:rPr>
                <w:rFonts w:cs="Arial Narrow" w:ascii="Arial Narrow" w:hAnsi="Arial Narrow"/>
                <w:sz w:val="18"/>
                <w:szCs w:val="18"/>
              </w:rPr>
              <w:t>EN 1652 – CuZn10 – R230 – 0,3x350x120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47" w:hRule="exact"/>
        </w:trPr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ЛС 03.02.05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Скоб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1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Лист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EN 1652 – CuZn10 – R230 –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1</w:t>
            </w:r>
            <w:r>
              <w:rPr>
                <w:rFonts w:cs="Arial Narrow" w:ascii="Arial Narrow" w:hAnsi="Arial Narrow"/>
                <w:sz w:val="18"/>
                <w:szCs w:val="18"/>
              </w:rPr>
              <w:t>,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2</w:t>
            </w:r>
            <w:r>
              <w:rPr>
                <w:rFonts w:cs="Arial Narrow" w:ascii="Arial Narrow" w:hAnsi="Arial Narrow"/>
                <w:sz w:val="18"/>
                <w:szCs w:val="18"/>
              </w:rPr>
              <w:t>x350x120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47" w:hRule="exact"/>
        </w:trPr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ЛС 03.02.06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Ух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2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Лист </w:t>
            </w:r>
            <w:r>
              <w:rPr>
                <w:rFonts w:cs="Arial Narrow" w:ascii="Arial Narrow" w:hAnsi="Arial Narrow"/>
                <w:sz w:val="18"/>
                <w:szCs w:val="18"/>
              </w:rPr>
              <w:t>EN 1652 – CuZn10 – R230 – 0,3x350x120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47" w:hRule="exact"/>
        </w:trPr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47" w:hRule="exact"/>
        </w:trPr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47" w:hRule="exact"/>
        </w:trPr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bg-BG"/>
              </w:rPr>
              <w:t>Стандартизирани издел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bg-BG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47" w:hRule="exact"/>
        </w:trPr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–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Винт 1В М1,6</w:t>
            </w: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3 – 4,8 БДС 5719 – 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1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47" w:hRule="exact"/>
        </w:trPr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–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Винт 1В М2</w:t>
            </w: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10-4,8, БДС 8719 – 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1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47" w:hRule="exact"/>
        </w:trPr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–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Лампа ЖЧ ГОСТ 1181 – 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47" w:hRule="exact"/>
        </w:trPr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–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 xml:space="preserve">Нит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bg-BG" w:eastAsia="bg-BG"/>
              </w:rPr>
              <w:t>∅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bg-BG"/>
              </w:rPr>
              <w:t xml:space="preserve">1x3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bg-BG" w:eastAsia="bg-BG"/>
              </w:rPr>
              <w:t>БДС 1886 – 72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2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47" w:hRule="exact"/>
        </w:trPr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–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Шайба М1,6 БДС 14494 – 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1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47" w:hRule="exact"/>
        </w:trPr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–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Шпилка М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2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47" w:hRule="exact"/>
        </w:trPr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47" w:hRule="exact"/>
        </w:trPr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47" w:hRule="exact"/>
        </w:trPr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47" w:hRule="exact"/>
        </w:trPr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47" w:hRule="exact"/>
        </w:trPr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47" w:hRule="exact"/>
        </w:trPr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47" w:hRule="exact"/>
        </w:trPr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17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>Отг. Отде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СК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>Техническа справк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>К. Христов</w:t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>Вид на документ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>Списък на съставните части</w:t>
            </w:r>
          </w:p>
        </w:tc>
        <w:tc>
          <w:tcPr>
            <w:tcW w:w="2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>Статус на документ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>Въведен</w:t>
            </w:r>
          </w:p>
        </w:tc>
      </w:tr>
      <w:tr>
        <w:trPr>
          <w:trHeight w:val="567" w:hRule="exact"/>
          <w:cantSplit w:val="true"/>
        </w:trPr>
        <w:tc>
          <w:tcPr>
            <w:tcW w:w="2174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ТУ – Соф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>Разработи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>Б. Панталеев</w:t>
            </w:r>
          </w:p>
        </w:tc>
        <w:tc>
          <w:tcPr>
            <w:tcW w:w="32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>Наименование, доп.наименование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>Лампа сигнална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>Л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C </w:t>
            </w: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>03.02.00</w:t>
            </w:r>
          </w:p>
        </w:tc>
      </w:tr>
      <w:tr>
        <w:trPr>
          <w:trHeight w:val="567" w:hRule="exact"/>
        </w:trPr>
        <w:tc>
          <w:tcPr>
            <w:tcW w:w="2174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>Одобри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>Д. Георгиева</w:t>
            </w:r>
          </w:p>
        </w:tc>
        <w:tc>
          <w:tcPr>
            <w:tcW w:w="3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>Изм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>Дата на изд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>29.12.0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>Ези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g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>Лис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>1/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138" w:right="562" w:gutter="0" w:header="0" w:top="504" w:footer="0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;宋体" w:cs="Calibri"/>
      <w:color w:val="auto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22:00Z</dcterms:created>
  <dc:creator>Admin</dc:creator>
  <dc:description/>
  <dc:language>en-US</dc:language>
  <cp:lastModifiedBy>Slavi Pantaleev</cp:lastModifiedBy>
  <dcterms:modified xsi:type="dcterms:W3CDTF">2008-11-17T13:02:00Z</dcterms:modified>
  <cp:revision>8</cp:revision>
  <dc:subject/>
  <dc:title/>
</cp:coreProperties>
</file>